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山 东 艺 术 学 院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关于做好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年硕士研究生指导教师遴选工作的通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各二级学院：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为进一步加强我校硕士研究生指导教师队伍建设，提高各类硕士研究生培养质量，学校决定开展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硕士研究生指导教师遴选工作。现将有关事项通知如下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一、遴选依据和标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硕士研究生指导教师遴选标准参照《山东艺术学院遴选硕士研究生指导教师实施细则》规定的原则、条件和程序、办法进行。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二、遴选工作安排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2"/>
        <w:gridCol w:w="2408"/>
        <w:gridCol w:w="5322"/>
      </w:tblGrid>
      <w:tr>
        <w:trPr/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单 位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时 限</w:t>
            </w:r>
          </w:p>
        </w:tc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 作 内 容</w:t>
            </w:r>
          </w:p>
        </w:tc>
      </w:tr>
      <w:tr>
        <w:trPr/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人申报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报者填写《山东艺术学院硕士研究生指导教师申报表》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份），准备各项成果证明材料，报所在二级学院。</w:t>
            </w:r>
          </w:p>
        </w:tc>
      </w:tr>
      <w:tr>
        <w:trPr/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级学院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各二级学院按《细则》规定，召开学位评定分委员会会议，进行审核、表决、排序推荐工作。</w:t>
            </w:r>
          </w:p>
        </w:tc>
      </w:tr>
      <w:tr>
        <w:trPr/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级学院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～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各二级学院将符合申报条件的人员名单进行公示。</w:t>
            </w:r>
          </w:p>
        </w:tc>
      </w:tr>
      <w:tr>
        <w:trPr/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级学院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～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各学院将公示通过的申请人的《申报表》（纸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份，电子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份）加盖公章，汇同成果材料及排序推荐的《山东艺术学院遴选硕士研究生指导教师名单汇总表》（纸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份，电子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份）报送研究生处。</w:t>
            </w:r>
          </w:p>
        </w:tc>
      </w:tr>
      <w:tr>
        <w:trPr/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生处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～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生处对申报者的资格及其材料进行复核。</w:t>
            </w:r>
          </w:p>
        </w:tc>
      </w:tr>
      <w:tr>
        <w:trPr/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生处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～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生处将符合申报条件的人员名单进行公示，并根据本年度申报人员情况，下达硕导名额。</w:t>
            </w:r>
          </w:p>
        </w:tc>
      </w:tr>
      <w:tr>
        <w:trPr/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校学位评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委员会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前</w:t>
            </w:r>
          </w:p>
        </w:tc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校学位评定委员会召开会议对公示无异议的人员进行评审、表决。</w:t>
            </w:r>
          </w:p>
        </w:tc>
      </w:tr>
      <w:tr>
        <w:trPr/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生处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过人员名单由研究生处进行公示，公示期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；无异议者学校发文聘任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三、申报材料要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《山东艺术学院硕士研究生指导教师申报表》纸质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份（二级学院、研究生处各一份），电子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份（文件名为：硕导</w:t>
      </w:r>
      <w:r>
        <w:rPr>
          <w:rFonts w:cs="宋体;SimSun" w:ascii="宋体;SimSun" w:hAnsi="宋体;SimSun"/>
          <w:color w:val="000000"/>
          <w:kern w:val="0"/>
          <w:sz w:val="24"/>
        </w:rPr>
        <w:t>+</w:t>
      </w:r>
      <w:r>
        <w:rPr>
          <w:rFonts w:ascii="宋体;SimSun" w:hAnsi="宋体;SimSun" w:cs="宋体;SimSun"/>
          <w:color w:val="000000"/>
          <w:kern w:val="0"/>
          <w:sz w:val="24"/>
        </w:rPr>
        <w:t>二级学院</w:t>
      </w:r>
      <w:r>
        <w:rPr>
          <w:rFonts w:cs="宋体;SimSun" w:ascii="宋体;SimSun" w:hAnsi="宋体;SimSun"/>
          <w:color w:val="000000"/>
          <w:kern w:val="0"/>
          <w:sz w:val="24"/>
        </w:rPr>
        <w:t>+</w:t>
      </w:r>
      <w:r>
        <w:rPr>
          <w:rFonts w:ascii="宋体;SimSun" w:hAnsi="宋体;SimSun" w:cs="宋体;SimSun"/>
          <w:color w:val="000000"/>
          <w:kern w:val="0"/>
          <w:sz w:val="24"/>
        </w:rPr>
        <w:t>申请人姓名</w:t>
      </w:r>
      <w:r>
        <w:rPr>
          <w:rFonts w:cs="宋体;SimSun" w:ascii="宋体;SimSun" w:hAnsi="宋体;SimSun"/>
          <w:color w:val="000000"/>
          <w:kern w:val="0"/>
          <w:sz w:val="24"/>
        </w:rPr>
        <w:t>.doc</w:t>
      </w:r>
      <w:r>
        <w:rPr>
          <w:rFonts w:ascii="宋体;SimSun" w:hAnsi="宋体;SimSun" w:cs="宋体;SimSun"/>
          <w:color w:val="000000"/>
          <w:kern w:val="0"/>
          <w:sz w:val="24"/>
        </w:rPr>
        <w:t>）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证明材料（原件及复印件）内容依次为：职称证书、学位证书、学术专著、代表论文、科研项目批文、获奖证书（科研、艺术实践）、作品展演专辑、作品单（音乐专业节目单）或邀请函。以上材料复印件装订成册，要求有封面、目录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四、《遴选细则》及相关表格下载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《山东艺术学院遴选硕士研究生指导教师实施细则》及本通知所列附件请从研究生处网页下载，网址：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http://yjsc.sdca.edu.cn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联系人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朱长磊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电 话：</w:t>
      </w:r>
      <w:r>
        <w:rPr>
          <w:rFonts w:cs="宋体;SimSun" w:ascii="宋体;SimSun" w:hAnsi="宋体;SimSun"/>
          <w:color w:val="000000"/>
          <w:kern w:val="0"/>
          <w:sz w:val="24"/>
        </w:rPr>
        <w:t>86522235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邮箱地址：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yjsb10458@163.com</w:t>
        </w:r>
      </w:hyperlink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</w:r>
    </w:p>
    <w:p>
      <w:pPr>
        <w:pStyle w:val="Normal"/>
        <w:widowControl/>
        <w:spacing w:lineRule="auto" w:line="360"/>
        <w:ind w:firstLine="480"/>
        <w:jc w:val="righ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jsb10458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2:28:00Z</dcterms:created>
  <dc:creator>Hp</dc:creator>
  <dc:description/>
  <cp:keywords/>
  <dc:language>en-US</dc:language>
  <cp:lastModifiedBy>Hp</cp:lastModifiedBy>
  <dcterms:modified xsi:type="dcterms:W3CDTF">2014-04-14T03:38:00Z</dcterms:modified>
  <cp:revision>13</cp:revision>
  <dc:subject/>
  <dc:title/>
</cp:coreProperties>
</file>