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山 东 艺 术 学 院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关于做好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年硕士研究生指导教师考核工作的通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各二级学院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为了更好地发挥研究生指导教师在研究生教育和教学中的作用，加强学科和研究生指导教师队伍的建设，提高研究生教育和学位工作的质量，保证我校研究生指导教师队伍的学术水平，学校决定开展</w:t>
      </w:r>
      <w:r>
        <w:rPr>
          <w:rFonts w:cs="宋体;SimSun" w:ascii="宋体;SimSun" w:hAnsi="宋体;SimSun"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</w:rPr>
        <w:t>年硕士研究生指导教师考核工作。现将有关事项通知如下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一、考核依据和标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硕士研究生指导教师考核标准参照《山东艺术学院研究生指导教师考核办法》规定的原则、条件和程序、办法进行。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二、考核工作安排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2"/>
        <w:gridCol w:w="2408"/>
        <w:gridCol w:w="5322"/>
      </w:tblGrid>
      <w:tr>
        <w:trPr/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单 位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时 限</w:t>
            </w:r>
          </w:p>
        </w:tc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 作 内 容</w:t>
            </w:r>
          </w:p>
        </w:tc>
      </w:tr>
      <w:tr>
        <w:trPr/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人填写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核表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报者填写《山东艺术学院硕士研究生指导教师考核表》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份），准备各项成果证明材料，报二级学院。</w:t>
            </w:r>
          </w:p>
        </w:tc>
      </w:tr>
      <w:tr>
        <w:trPr/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级学院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～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各二级学院安排研究生教学秘书按《考核办法》规定，对导师的材料进行初审；召开学位评定分委员会会议，进行审核、评议、表决工作。</w:t>
            </w:r>
          </w:p>
        </w:tc>
      </w:tr>
      <w:tr>
        <w:trPr/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级学院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～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各学院将表决通过的导师的《申报表》（纸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份，电子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份）加盖公章，汇同成果材料报送研究生处。</w:t>
            </w:r>
          </w:p>
        </w:tc>
      </w:tr>
      <w:tr>
        <w:trPr/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生处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～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生处对报的送材料进行复核。</w:t>
            </w:r>
          </w:p>
        </w:tc>
      </w:tr>
      <w:tr>
        <w:trPr/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院学位评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委员会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前</w:t>
            </w:r>
          </w:p>
        </w:tc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院学位评定委员会召开会议进行评审、表决、通过导师名单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三、申报材料要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《山东艺术学院硕士研究生指导教师考核表》纸质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份（二级学院、研究生处各一份），电子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份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证明材料（原件及复印件）内容依次为：学术专著、代表论文、科研项目批文、获奖证书（科研、艺术实践）、作品展演专辑、作品单（音乐专业节目单）等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四、《考核办法》及考核表下载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《山东艺术学院硕士研究生指导教师考核办法》及本通知所列附件请从研究生处网页下载，网址：网址：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http://yjsc.sdca.edu.cn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联系人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朱长磊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电 话：</w:t>
      </w:r>
      <w:r>
        <w:rPr>
          <w:rFonts w:cs="宋体;SimSun" w:ascii="宋体;SimSun" w:hAnsi="宋体;SimSun"/>
          <w:color w:val="000000"/>
          <w:kern w:val="0"/>
          <w:sz w:val="24"/>
        </w:rPr>
        <w:t>86522235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邮箱地址：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yjsb10458@163.com</w:t>
        </w:r>
      </w:hyperlink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</w:r>
    </w:p>
    <w:p>
      <w:pPr>
        <w:pStyle w:val="Normal"/>
        <w:widowControl/>
        <w:spacing w:lineRule="auto" w:line="360"/>
        <w:ind w:firstLine="480"/>
        <w:jc w:val="righ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jsb10458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4:35:00Z</dcterms:created>
  <dc:creator>Hp</dc:creator>
  <dc:description/>
  <cp:keywords/>
  <dc:language>en-US</dc:language>
  <cp:lastModifiedBy>微软中国</cp:lastModifiedBy>
  <dcterms:modified xsi:type="dcterms:W3CDTF">2014-04-15T01:13:00Z</dcterms:modified>
  <cp:revision>8</cp:revision>
  <dc:subject/>
  <dc:title/>
</cp:coreProperties>
</file>